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S ALBERGHIERO “MINUTO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CNICHE DI COMUNICAZ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.S.2017/2018 MODULI ESSENZIALI CLASSE I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La comunicazione interperso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ENUTI GENERA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caratteristiche della comunicazione uma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peculiarità della comunicazione umana rispetto a quella anima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 concetto di comunic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funzioni della comunic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comunicazione one-to-one e la comunicazione soci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ETEN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quisire il concetto di comunic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per comunicare se stessi agli altr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per comunicare in modo assertiv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Gli elementi del processo di comunic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ENUTI GENERA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comunicazione come trasmissione di da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comunicazione nello schema relazio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pragmatica della comunicazione e i suoi assiomi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</w:t>
      </w:r>
      <w:r>
        <w:rPr>
          <w:b/>
          <w:bCs/>
        </w:rPr>
        <w:t>COMPETEN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per riconoscere gli elementi  della comunicazione secondo la teoria di Jakob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La comunicazione verbale e non verbale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ENUTI GENERA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caratteristiche di una comunicazione verbale effic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comunicazione non verbale e i suoi elemen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 paraverb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ETEN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quisire la capacità di utilizzare tutte le componenti della comunicazione e saperle decifr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lla comunicazione del cli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doc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f. Carpina Maria Ri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8:47:00Z</dcterms:created>
  <dc:creator>Cinzia</dc:creator>
  <dc:description/>
  <cp:keywords/>
  <dc:language>en-US</dc:language>
  <cp:lastModifiedBy>Cinzia</cp:lastModifiedBy>
  <dcterms:modified xsi:type="dcterms:W3CDTF">2017-10-12T18:47:00Z</dcterms:modified>
  <cp:revision>2</cp:revision>
  <dc:subject/>
  <dc:title/>
</cp:coreProperties>
</file>